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rFonts w:eastAsia="Verdana"/>
          <w:bCs/>
          <w:sz w:val="18"/>
          <w:szCs w:val="18"/>
        </w:rPr>
      </w:pPr>
      <w:r>
        <w:rPr>
          <w:bCs/>
          <w:sz w:val="18"/>
          <w:szCs w:val="18"/>
        </w:rPr>
        <w:t>.........................................                                                                                                         data sporządzenia oferty ....................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</w:t>
      </w:r>
      <w:r>
        <w:rPr>
          <w:bCs/>
          <w:sz w:val="16"/>
          <w:szCs w:val="16"/>
        </w:rPr>
        <w:t>(pieczęć wykonawcy</w:t>
      </w:r>
      <w:r>
        <w:rPr>
          <w:bCs/>
          <w:sz w:val="18"/>
          <w:szCs w:val="18"/>
        </w:rPr>
        <w:t>)                                                                                                                                                               Załącznik nr 1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do umowy nr  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b/>
          <w:b/>
          <w:sz w:val="20"/>
          <w:szCs w:val="20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z dnia   ........................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sz w:val="20"/>
          <w:szCs w:val="20"/>
        </w:rPr>
        <w:t xml:space="preserve">FORMULARZ ASORTYMENTOWO-CENOWY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na  zakup sprzętu i wyposażenia na potrzeby pracowni i poradni AOS Wielospecjalistycznego Szpitala Miejskiego im. Józefa Strus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rzy ul. Szwajcarskiej 3 w Poznaniu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akiet 6 – dostawa aparatu USG na potrzeby Poradni Okulistycznej Wielospecjalistycznego Szpitala Miejskiego im. Józefa Strusia przy ul. Szwajcarskiej 3 w Poznaniu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WYKONAWCA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.…………………………………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(nazwa wykonawcy/firmy składającej ofert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ADRES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               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 dokładny adres wykonawcy/firmy)                                                              (województwo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 KORESPONDENCYJNY (jeżeli jest inny niż powyżej)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...………………………………………………………………………</w:t>
      </w:r>
    </w:p>
    <w:p>
      <w:pPr>
        <w:pStyle w:val="Normal"/>
        <w:tabs>
          <w:tab w:val="clear" w:pos="708"/>
          <w:tab w:val="left" w:pos="292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(dokładny adres dla korespondencji jeżeli jest inny niż powyżej)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TEL./FAX</w:t>
      </w:r>
      <w:r>
        <w:rPr>
          <w:rFonts w:cs="Verdana" w:ascii="Verdana" w:hAnsi="Verdana"/>
          <w:sz w:val="20"/>
          <w:szCs w:val="20"/>
        </w:rPr>
        <w:t>. ……………………………………………………………………………………………………………………………………………………………………………………………..……………..…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</w:t>
      </w:r>
      <w:r>
        <w:rPr>
          <w:rFonts w:cs="Verdana" w:ascii="Verdana" w:hAnsi="Verdana"/>
          <w:sz w:val="16"/>
          <w:szCs w:val="16"/>
        </w:rPr>
        <w:t>( dokładne numery telefonu oraz numer faxu do wykonawcy/firmy  dla korespondencji  dot.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adres e-mail wykonawcy: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..………..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                    (dla korespondencji dotyczącej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RS lub nr i data wpisu do ewidencji działalności gospodarczej oraz organ prowadząc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…………….…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P:</w:t>
      </w:r>
      <w:r>
        <w:rPr>
          <w:rFonts w:cs="Verdana" w:ascii="Verdana" w:hAnsi="Verdana"/>
          <w:sz w:val="20"/>
          <w:szCs w:val="20"/>
        </w:rPr>
        <w:t xml:space="preserve">…………………………..………………………. </w:t>
      </w:r>
      <w:r>
        <w:rPr>
          <w:rFonts w:cs="Verdana" w:ascii="Verdana" w:hAnsi="Verdana"/>
          <w:b/>
          <w:sz w:val="20"/>
          <w:szCs w:val="20"/>
        </w:rPr>
        <w:t>REGON:</w:t>
      </w:r>
      <w:r>
        <w:rPr>
          <w:rFonts w:cs="Verdana" w:ascii="Verdana" w:hAnsi="Verdana"/>
          <w:sz w:val="20"/>
          <w:szCs w:val="20"/>
        </w:rPr>
        <w:t>………………….……………………………………………………….…………..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cs="Verdana" w:ascii="Verdana" w:hAnsi="Verdana"/>
          <w:sz w:val="20"/>
          <w:szCs w:val="20"/>
        </w:rPr>
        <w:t>Dane dotyczące rachunku bankowego: …………………………...; ………………………………………………………………………………………………………………………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odać nazwę banku)    (podać numer konta, na który będzie przelewane wynagrodzenie z tyt. wykonywania umowy) 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cs="Verdana" w:ascii="Verdana" w:hAnsi="Verdana"/>
          <w:b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Część I:   DANE TECHNICZNE I UŻYTKOWE</w:t>
      </w:r>
    </w:p>
    <w:tbl>
      <w:tblPr>
        <w:tblW w:w="27426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5207"/>
        <w:gridCol w:w="3451"/>
        <w:gridCol w:w="5479"/>
        <w:gridCol w:w="12837"/>
      </w:tblGrid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OPIS WYMAGANYCH,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 xml:space="preserve">PARAMETRÓW TECHNICZNYCH,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WŁASNOŚCI UŻYTKOWYCH I INNYCH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MAGANE*</w:t>
            </w:r>
          </w:p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/NIE lub warunki brzegow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19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rametry oferowa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ależy potwierdzić spełnienie warunków wymaganych oraz podać zakresy oferowane  i opisać**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13" w:hanging="213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parat USG – 1 szt.</w:t>
            </w:r>
          </w:p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zęt fabrycznie nowy, wyprodukowany nie wcześniej niż w 2025r., nieużywany, nie rekondycjonowany, nie demonstracyjn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, w najnowszej wersji sprzętowej i oprogramowania na dzień składania oferty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dać nazwę/model/producenta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4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right="219" w:hanging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arametry ogóln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Aparat umożliwiający diagnostykę przedniego i tylnego odcinka ok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Urządzenie mobilne na stoliku z kółkam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right="219" w:hanging="0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Jednostka centralna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Wyświetlacz zgodny z punktem 14 normy DICO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Min. 3 funkcyjny przełącznik nożny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Brak ograniczeń w liczbie badań danego pacjent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Min. 5 portów USB, wyjście HDMI oraz Ethernet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System operacyjny Windows 11, Dysk HDD min. 1TB, SSD 128Gb, RAM 16Gb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ryb typu B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Wyświetlanie dwóch różnych badań jednocześnie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Wzmocnienie regulowane od 20 do 110dB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Wzmocnienie czasowe (TGC) regulowane od 0 do 30dB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Edytowanie obrazu w zakresie: filtry (algorytm oraz kolor), suwmiarka, obszary, kąty, markery, uwag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Sekwencje zapisanych obrazów min. 400 klatek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onda B o częstotliwości 20MHz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Sonda oparta na min. 5 przetwornikach/pierścieniach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Kąt obrazowania min. 50°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Rozdzielczość osiowa min. 80μm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Rozdzielczość poprzeczna min. 200μm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Częstotliwość wyświetlania klatek do 16Hz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Akcelerometr lokalizujący ustawienie głowicy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onda B o częstotliwości 15MHz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Rozdzielczość osiowa min. 115μm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Rozdzielczość poprzeczna min. 400μm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Częstotliwość wyświetlania klatek do 16Hz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 xml:space="preserve">Akcelerometr lokalizujący ustawienie głowicy.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1MHz Sonda A do Biometrii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Wzmocnienie regulowane od 20 do 110dB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 xml:space="preserve">Wzmocnienie czasowe (TGC) od 0 do 30dB. 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Średnica końcówki: 7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Rozdzielczość: 0,04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Głębokość badania 40/80 mm dla 2048 pkt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Wbudowane rozpoznawanie wzorów: Phakic, Dense/Long, Aphakic, PMMA, Acrylic, silikon do oczu z pseudofakią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Wzory do kalkulacji: SRK-T, SRK 2, HOLLADAY, BINKHORST-II, HOFFER-Q, HAIGIS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Pooperacyjna kalkulacja refrakcyjna, keratometria pooperacyjna i przedoperacyjna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rPr>
                <w:rFonts w:ascii="Verdana" w:hAnsi="Verdana" w:eastAsia="Times New Roman" w:cs="Calibri"/>
                <w:sz w:val="16"/>
                <w:szCs w:val="16"/>
              </w:rPr>
            </w:pPr>
            <w:bookmarkStart w:id="0" w:name="_Hlk209183380"/>
            <w:r>
              <w:rPr>
                <w:rFonts w:eastAsia="Times New Roman" w:cs="Calibri" w:ascii="Verdana" w:hAnsi="Verdana"/>
                <w:sz w:val="16"/>
                <w:szCs w:val="16"/>
              </w:rPr>
              <w:t>Wbudowane w program formuły do kalkulacji IOL u pacjentów po chirurgii refrakcyjnej rogówki</w:t>
            </w:r>
            <w:bookmarkEnd w:id="0"/>
            <w:r>
              <w:rPr>
                <w:rFonts w:eastAsia="Times New Roman" w:cs="Calibri" w:ascii="Verdana" w:hAnsi="Verdana"/>
                <w:sz w:val="16"/>
                <w:szCs w:val="16"/>
              </w:rPr>
              <w:t>: regresji Shammas’a, regresji Rosa, podwójnej K/SRK-T (formuła dr Aramberri), metoda soczewek kontaktowych, history derived (dla pacjentów ze znaną refrakcją przedoperacyjną), refraction derived (dla pacjentów z nieznaną refrakcją przedoperacyjną)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50MHz sonda elektromagnetyczna UBM ze skanowaniem liniowym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Liniowy ruch przetwornika min. 16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Rozdzielczość osiowa 35μ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Rozdzielczość poprzeczna 60μ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 xml:space="preserve">Akcelerometr lokalizujący ustawienie głowicy.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Oprogramowanie STS – przydatne przy planowaniu operacji zaćmy i implantacji soczewek ICL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zenośny bezprzewodowy pachymetr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Zakres pomiaru Od 150 do 1200μ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Dokładność ± 5μ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Częstotliwość 30MHz (wyjście przetwornika)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odatkowe wyposażeni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Fabrycznie nowa drukarka laserowa monochromatyczna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Funkcje: drukowan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echnologia laserowa mono 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en-US"/>
              </w:rPr>
              <w:t>Interfejsy: USB, Ethernet, Wi-Fi, AirPrint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Prędkość druku min. 50 str./min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Czas wydruku pierwszej strony 10 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Rozdzielczość druku 1200x1200 dp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Automatyczny druk dwustronny minimum w formacie A4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Szybkość procesora 800 MHz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Pamięć min. 256 MB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Kompatybilność ze standardami bezpieczeństwa: IPsec, 802.1x, SSL/TLS, SNMPv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Ilość podajników w standardzie: 2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Podajnik papieru na min. 500 arkuszy 75 g/m2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Gramatura papieru z podajnika standardowego 75-120 g/m2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Gramatura papieru z podajnika uniwersalnego/tacy bocznej min. 75 - 199 g/m2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Obsługiwane formaty: A4-A6, niestandardowe w zakresie 77 mm x 215 mm (szerokość) - 127mm x 355mm (długość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Obsługa tonera na minimum 11 000 stron według normy ISO/IEC 19752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W zestawie nienaruszająca gwarancji eksploatacja producenta na minimum 6 000 stron według normy ISO/IEC 19752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Obciążenie miesięczne min. 100 000 str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Poziom hałasu podczas druku w trybie standardowym maks. 55 dB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Sterowniki dla systemu MS Windows 10 i nowsz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Gwarancja producenta min. 3 lata z serwisem na miejscu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ypu Brother HLL6210DW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Pełna integracja z funkcjonującym systemem informatycznym szpitala. Integracja na poziomie umożliwiającym przesyłanie badań do i z systemu PACS w standardzie DICOM, pobieranie listy badań pacjentów (worklist) z serwera PACS. Po stronie Wykonawcy leży także dostarczenie niezbędnych licencji na podłączenie aparatu do systemu PACS firmy CGM. Gwarancja zapewniająca poprawną pracę aparatu z systemem RIS/PACS -  24 miesiące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Dedykowane stanowisko jezdne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Przystawka do pomiaru immersyjnego dla dorosłych oraz dzieci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Kieliszek dla sondy liniowej UBM w rozmiarze 14,16,18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Jednorazowe ramki do sondy UBM 100szt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Jednorazowe kapturki foliowe do sondy UBM50 szt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Oprogramowanie DICO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nn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Web"/>
              <w:spacing w:before="0" w:after="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rukcja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ęzyk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lskim w formie papierowej i elektronicznej (dostarczyć wraz z aparatem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y,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ż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es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mpletn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ędz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gotow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o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c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godn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strukcją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bidi="zxx"/>
              </w:rPr>
              <w:t>Zainstalowanie oraz oddanie do użytkowania (uruchomienie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enie szkoleń personelu z zakresu obsługi i eksploatacji urządzeń w terminie wyznaczonym przez Zamawiającego w jego siedzibie bez względu na ilość personelu. Szkolenia powinny się zakończyć certyfikatem potwierdzającym odbycie szkole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bliczka znamionow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raz z urządzeniem Wykonawca dostarczy paszport techniczny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WARANCJA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warancja wymagana min. 24 miesiące 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należy podać okres udzielonej gwarancji; Gwarancja biegnie od daty obustronnego podpisania protokołu odbioru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utoryzowany serwis (załączyć dokument)</w:t>
            </w:r>
          </w:p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możliwość niezwłocznego kontaktu z serwisem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przypadku awarii Wykonawca przystąpi do naprawy w ciągu 24 godzin (w dni robocze) od zgłoszenia;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czas usunięcia awarii nie powinien przekroczyć 7 dni roboczych bez konieczności importu części zamiennych, czas wykonania napraw w przypadku konieczności importu części zamiennych lub podzespołów maks. 14 dni roboczych.   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łużenie okresu gwarancji następuje o pełny okres niesprawności dostarczonego przedmiotu zamówienia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 nazwa serwisanta oraz nr tel./email pod który będą zgłaszane usterki, godziny pracy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Wykonawca zobowiązuje się do wymiany przedmiotu umowy na nowy, w okresie gwarancji, w przypadku wystąpienia trzech istotnych awarii tego samego elementu lub w przypadku niemożności dokonania naprawy. Wykonawca dokona wymiany, o jakiej mowa w zdaniu pierwszym w terminie przez strony uzgodnionym, jednak nie dłuższym niż 7 dn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Zagwarantowanie dostępności części zamiennych przez minimum 8 lat od dostawy aparatu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lecenia producenta dotyczące częstości wykonywania okresowych przeglądów technicznych w okresie gwarancyjnym i pogwarancyjnym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A"/>
                <w:sz w:val="16"/>
                <w:szCs w:val="16"/>
              </w:rPr>
              <w:t>Bezpłatne wykonanie wymaganych zgodnie z zaleceniami producenta przeglądów w okresie gwarancyjnym, potwierdzonych raportami serwisowymi i wpisami do paszportów technicznych urządzeń. Wykonawca przeprowadzi przeglądy przedmiotu zamówienia w ilości i zakresie zgodnym z wymogami określonymi w dokumentacji technicznej; ostatni przegląd w ostatnim miesiącu gwarancj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30" w:hanging="330"/>
        <w:rPr/>
      </w:pPr>
      <w:r>
        <w:rPr>
          <w:rFonts w:cs="Verdana" w:ascii="Verdana" w:hAnsi="Verdana"/>
          <w:sz w:val="16"/>
          <w:szCs w:val="16"/>
        </w:rPr>
        <w:t>*  - w przypadku, gdy w rubryce „WYMAGANIE” wymagana jest odpowiedź TAK lub podana wartość graniczna, to oferent jest zobowiązany do potwierdzenia jej w rubryce „PARAMETRY OFEROWANE”. Każda inna odpowiedź zostanie uznana za niespełnienie warunku granicznego i spowoduje odrzucenie oferty;</w:t>
      </w:r>
    </w:p>
    <w:p>
      <w:pPr>
        <w:pStyle w:val="Normal"/>
        <w:spacing w:lineRule="auto" w:line="240"/>
        <w:ind w:left="330" w:hanging="33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 - w rubryce „Parametry oferowane: należy potwierdzić spełnienie warunków wymaganych oraz je opisać, podać zakresy oferowane i wskazać dokument i stronę załączonych dokumentów, na której znajdują się informacje potwierdzające udzielone odpowiedzi.</w:t>
      </w:r>
    </w:p>
    <w:p>
      <w:pPr>
        <w:pStyle w:val="Heading2"/>
        <w:rPr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Część II: TERMIN WYKONANIA ZAMÓWIENIA: do 31 marca 2026r.</w:t>
      </w:r>
    </w:p>
    <w:p>
      <w:pPr>
        <w:pStyle w:val="Normal"/>
        <w:ind w:left="-360" w:firstLine="360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Część III: OFERTA CENOWA</w:t>
      </w:r>
    </w:p>
    <w:tbl>
      <w:tblPr>
        <w:tblW w:w="150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627"/>
        <w:gridCol w:w="1800"/>
        <w:gridCol w:w="1800"/>
        <w:gridCol w:w="1620"/>
        <w:gridCol w:w="2160"/>
        <w:gridCol w:w="1260"/>
        <w:gridCol w:w="216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left="6" w:hanging="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Lp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y sprzę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o cechach określonych w części 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a 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bru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 netto (bez VA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V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(z VAT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arat US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: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Słownie, wartość brutto z kol. 8 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>UWAGA! W przypadku mieszanych stawek podatku VAT, należy podać poszczególne wartości netto i brutto odpowiadającej danej stawce podatku VAT, wówczas wykonawca powinien dokonać rozbicia pozycji 1 na mniejsze i przyporządkować stawki VAT do zakresu rzeczoweg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OŚWIADCZENIA 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(am) się z warunkami specyfikacji warunków zamówienia oraz warunkami przyszłej umowy i warunki te przyjmuję bez zastrzeżeń.</w:t>
      </w:r>
    </w:p>
    <w:p>
      <w:pPr>
        <w:pStyle w:val="Normal"/>
        <w:numPr>
          <w:ilvl w:val="0"/>
          <w:numId w:val="2"/>
        </w:numPr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 xml:space="preserve">Oświadczam, że podana cena obejmuje wszystkie koszty realizacji zamówienia, w tym przepisane prawem podatki, akcyzę, opłaty celne i graniczne, koszty dostarczenia     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>przedmiotu oferty zamawiającemu (transportu i ubezpieczenia), jego zainstalowanie i uruchomienia oraz koszty szkolenia personelu zamawiającego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z w:val="16"/>
          <w:szCs w:val="16"/>
        </w:rPr>
        <w:t>Termin płatności faktury akceptuję na 30 dni</w:t>
      </w:r>
      <w:r>
        <w:rPr>
          <w:rFonts w:cs="Verdana" w:ascii="Verdana" w:hAnsi="Verdana"/>
          <w:sz w:val="16"/>
          <w:szCs w:val="16"/>
        </w:rPr>
        <w:t xml:space="preserve"> (licząc od daty jej doręczenia zamawiającemu).</w:t>
      </w:r>
    </w:p>
    <w:p>
      <w:pPr>
        <w:pStyle w:val="Normal"/>
        <w:ind w:left="-180" w:hanging="360"/>
        <w:jc w:val="both"/>
        <w:rPr>
          <w:rFonts w:ascii="Verdana" w:hAnsi="Verdana" w:eastAsia="MS Gothic;ＭＳ ゴシック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    Rodzaj wykonawcy: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ikro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ałe 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średnie przedsiębiorstwo,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jednoosobowa działalność gospodarcza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osoba fizyczna nieprowadząca działalności gospodarczej, </w:t>
      </w:r>
    </w:p>
    <w:p>
      <w:pPr>
        <w:pStyle w:val="HTMLwstpniesformatowany"/>
        <w:rPr/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ny rodzaj.</w:t>
      </w:r>
    </w:p>
    <w:p>
      <w:pPr>
        <w:pStyle w:val="HTMLwstpniesformatowany"/>
        <w:tabs>
          <w:tab w:val="clear" w:pos="916"/>
          <w:tab w:val="left" w:pos="-540" w:leader="none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</w:t>
        <w:tab/>
      </w: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</w:t>
      </w:r>
    </w:p>
    <w:p>
      <w:pPr>
        <w:pStyle w:val="Normal"/>
        <w:ind w:left="9204" w:hanging="0"/>
        <w:rPr>
          <w:rFonts w:ascii="Times New Roman" w:hAnsi="Times New Roman" w:eastAsia="Times New Roman" w:cs="Times New Roman"/>
          <w:sz w:val="20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204" w:hanging="0"/>
        <w:rPr>
          <w:rFonts w:ascii="Verdana" w:hAnsi="Verdana" w:eastAsia="Times New Roman" w:cs="Verdana"/>
          <w:sz w:val="12"/>
          <w:szCs w:val="12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</w:t>
      </w:r>
      <w:r>
        <w:rPr>
          <w:rFonts w:cs="Verdana" w:ascii="Verdana" w:hAnsi="Verdana"/>
          <w:sz w:val="12"/>
          <w:szCs w:val="12"/>
        </w:rPr>
        <w:t>……………………………………………</w:t>
      </w:r>
    </w:p>
    <w:p>
      <w:pPr>
        <w:pStyle w:val="Normal"/>
        <w:rPr/>
      </w:pPr>
      <w:r>
        <w:rPr>
          <w:rFonts w:eastAsia="Verdana" w:cs="Verdana" w:ascii="Verdana" w:hAnsi="Verdana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2"/>
          <w:szCs w:val="12"/>
        </w:rPr>
        <w:t>Podpis osoby upoważ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b/>
        <w:bCs/>
        <w:shadow/>
      </w:rPr>
      <w:drawing>
        <wp:inline distT="0" distB="0" distL="0" distR="0">
          <wp:extent cx="6904355" cy="693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90435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Zadanie realizowane jest w ramach priorytetu 05 „Fundusze europejskie wspierające społeczną infrastrukturę dla Wielkopolan (EFRR)” </w:t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Działania 05.03 „Infrastruktura ochrony zdrowia” </w:t>
    </w:r>
  </w:p>
  <w:p>
    <w:pPr>
      <w:pStyle w:val="Normal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20"/>
        <w:szCs w:val="20"/>
      </w:rPr>
      <w:t>Programu Fundusze Europejskie dla Wielkopolski 2021-2027</w:t>
    </w:r>
  </w:p>
  <w:p>
    <w:pPr>
      <w:pStyle w:val="Header"/>
      <w:rPr/>
    </w:pPr>
    <w:r>
      <w:rPr>
        <w:rFonts w:cs="Verdana" w:ascii="Verdana" w:hAnsi="Verdana"/>
        <w:sz w:val="16"/>
      </w:rPr>
      <w:t>Załącznik nr 1 do SWZ</w:t>
      <w:tab/>
      <w:tab/>
      <w:t xml:space="preserve">                                                                                                                                  WSM/DZP/381-1083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Verdana" w:hAnsi="Verdana" w:eastAsia="Times New Roman" w:cs="Verdana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">
    <w:name w:val=" Znak Znak"/>
    <w:qFormat/>
    <w:rPr>
      <w:rFonts w:ascii="Verdana" w:hAnsi="Verdana" w:cs="Verdana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Teksttreci">
    <w:name w:val="Tekst treści_"/>
    <w:qFormat/>
    <w:rPr>
      <w:rFonts w:ascii="Arial" w:hAnsi="Arial" w:cs="Arial"/>
      <w:sz w:val="19"/>
      <w:szCs w:val="19"/>
      <w:lang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Znak1">
    <w:name w:val="Znak Znak"/>
    <w:qFormat/>
    <w:rPr>
      <w:rFonts w:ascii="Verdana" w:hAnsi="Verdana" w:eastAsia="Times New Roman" w:cs="Verdan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Verdana" w:hAnsi="Verdana" w:eastAsia="Times New Roman" w:cs="Verdana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</w:pPr>
    <w:rPr>
      <w:rFonts w:ascii="Times New Roman" w:hAnsi="Times New Roman" w:eastAsia="Times New Roman" w:cs="Comic Sans MS"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/>
    </w:pPr>
    <w:rPr>
      <w:rFonts w:ascii="Arial" w:hAnsi="Arial" w:eastAsia="Times New Roman" w:cs="Arial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1">
    <w:name w:val="Znak"/>
    <w:basedOn w:val="Normal"/>
    <w:qFormat/>
    <w:pPr>
      <w:spacing w:lineRule="exact" w:line="24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2:10:00Z</dcterms:created>
  <dc:creator>ES</dc:creator>
  <dc:description/>
  <cp:keywords/>
  <dc:language>en-US</dc:language>
  <cp:lastModifiedBy>Anna Jackowiak</cp:lastModifiedBy>
  <cp:lastPrinted>2025-10-30T13:25:00Z</cp:lastPrinted>
  <dcterms:modified xsi:type="dcterms:W3CDTF">2025-11-21T09:08:00Z</dcterms:modified>
  <cp:revision>11</cp:revision>
  <dc:subject/>
  <dc:title>m</dc:title>
</cp:coreProperties>
</file>